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Ing. Bezdíčková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Ing. Bezdíčková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48386/2020-SŽ-GŘ-O15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Anna Šiklov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25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02 194 289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siklova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6. srpna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 dokumentaci z hlediska ochrany jednotlivých složek životního prostředí „Náhrada přejezdu P 4910 v km 323,116 trati Česká Třebová – Praha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tavební povolení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Voda a vodní hospodářství</w:t>
      </w:r>
    </w:p>
    <w:p>
      <w:pPr>
        <w:pStyle w:val="Normal"/>
        <w:rPr/>
      </w:pPr>
      <w:r>
        <w:rPr/>
        <w:t xml:space="preserve">V souvislosti s rekonstrukcí propustku upozorňujeme na § 39 zákona č. 254/2001 Sb., o vodách. Pokud se v rámci stavby zachází se závadnými látkami a hrozí tak nebezpečí znečištění povrchových nebo podzemních vod, je nutné vypracovat plán opatření pro případy havárie (havarijní plán). 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 xml:space="preserve">Požadujeme uvést, že původcem veškerého odpadu je v tomto případě zhotovitel stavby a v doložené dokumentaci po realizaci stavby také uvést požadavek SŽ na zpracování dokumentace o nakládání s odpady s ohledem na finanční náklady stavby (buď „Zprávu o nakládání s odpady“ nebo „Prohlášení o nakládání s odpady“ v rozsahu uvedeném ve VTP).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Normal"/>
        <w:rPr>
          <w:i/>
          <w:i/>
        </w:rPr>
      </w:pPr>
      <w:r>
        <w:rPr>
          <w:i/>
        </w:rPr>
        <w:t>digitálně podepsáno</w:t>
      </w:r>
    </w:p>
    <w:p>
      <w:pPr>
        <w:pStyle w:val="Doplujcdaj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.dot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11:00Z</dcterms:created>
  <dc:creator>Šiklová Anna, Ing.</dc:creator>
  <dc:description/>
  <cp:keywords/>
  <dc:language>en-US</dc:language>
  <cp:lastModifiedBy>Zelinka Rudolf, Ing.</cp:lastModifiedBy>
  <cp:lastPrinted>2018-07-31T11:21:00Z</cp:lastPrinted>
  <dcterms:modified xsi:type="dcterms:W3CDTF">2020-08-07T10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